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7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a qué se dedican estas personas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apisz czym zajmują się te osoby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drawing>
          <wp:inline distT="0" distB="0" distL="0" distR="0">
            <wp:extent cx="5478780" cy="712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12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pleta la tabla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Uzupełnij tabelkę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85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4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s-ES"/>
              </w:rPr>
              <w:t>MASCULIN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s-ES"/>
              </w:rPr>
              <w:t>FEMENINO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AMARER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OCINER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MÉDIC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ARQUITECT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INGENIER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ABOGAD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INTOR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JUEZ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TAXIST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PERIODIST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FUTBOLIST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SECRETARI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OLICÍ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TUDIANT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ANTANT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ACTOR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ILOT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MODEL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</w:tbl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lige una persona de tu familia y descríbela. ¿Cómo se llama? ¿Cuántos años tiene? ¿A qué se dedica? ¿Cómo es?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Wybierz jedną osobę ze swojej rodziny i opisz ją. Jak ma na imię? Ile ma lat? Czym się zajmuje? Jaka jest?</w:t>
      </w:r>
    </w:p>
    <w:p>
      <w:pPr>
        <w:pStyle w:val="Normal"/>
        <w:shd w:fill="FFFFFF" w:val="clear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7"/>
      <w:footerReference w:type="default" r:id="rId8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7</w:t>
      <w:tab/>
      <w:tab/>
      <w:t xml:space="preserve">   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7</w:t>
      <w:tab/>
      <w:tab/>
      <w:t xml:space="preserve">   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7</w:t>
      <w:tab/>
      <w:tab/>
      <w:t xml:space="preserve">   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54:00Z</dcterms:created>
  <dc:creator>kpalonka</dc:creator>
  <dc:description/>
  <cp:keywords/>
  <dc:language>en-US</dc:language>
  <cp:lastModifiedBy>kpalonka</cp:lastModifiedBy>
  <dcterms:modified xsi:type="dcterms:W3CDTF">2017-08-10T09:13:00Z</dcterms:modified>
  <cp:revision>1</cp:revision>
  <dc:subject/>
  <dc:title>HOJA DE TRABAJO 7</dc:title>
</cp:coreProperties>
</file>